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686966418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674688077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32924716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79157758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50475987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55694135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835696993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817699250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0430010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6665471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679555440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519205592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727938175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499336301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284136685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2:37:00Z</dcterms:modified>
  <cp:revision>3</cp:revision>
  <dc:subject/>
  <dc:title>  </dc:title>
</cp:coreProperties>
</file>