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495475190" r:id="rId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73215838" r:id="rId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1632380551" r:id="rId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53215895" r:id="rId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1119352644" r:id="rId1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252702817" r:id="rId1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856815635" r:id="rId1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414308970" r:id="rId1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322940380" r:id="rId1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952059648" r:id="rId2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1314016045" r:id="rId2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1403667679" r:id="rId2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1234797218" r:id="rId2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560565922" r:id="rId2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1421170988" r:id="rId3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</w:tr>
    </w:tbl>
    <w:p>
      <w:pPr>
        <w:pStyle w:val="Normal"/>
        <w:rPr>
          <w:vanish/>
          <w:lang w:val="nl-BE"/>
        </w:rPr>
      </w:pPr>
      <w:r>
        <w:rPr>
          <w:vanish/>
          <w:lang w:val="nl-BE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2:32:00Z</dcterms:created>
  <dc:creator>SLN EX</dc:creator>
  <dc:description/>
  <cp:keywords/>
  <dc:language>en-US</dc:language>
  <cp:lastModifiedBy>ctiunix</cp:lastModifiedBy>
  <cp:lastPrinted>2005-07-15T11:16:00Z</cp:lastPrinted>
  <dcterms:modified xsi:type="dcterms:W3CDTF">2005-11-14T12:37:00Z</dcterms:modified>
  <cp:revision>3</cp:revision>
  <dc:subject/>
  <dc:title>  </dc:title>
</cp:coreProperties>
</file>