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80152982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25794103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15708887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20979475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91490177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04309874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69317793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35543758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175113127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87564428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65991029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818754911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62128186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67756803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86631206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