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733087864" r:id="rId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91319465" r:id="rId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561700719" r:id="rId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892187393" r:id="rId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737241784" r:id="rId1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511604795" r:id="rId1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962552420" r:id="rId1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03118891" r:id="rId1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67778718" r:id="rId1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507677328" r:id="rId2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615104488" r:id="rId2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57180339" r:id="rId2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444294610" r:id="rId2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159255253" r:id="rId2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930440788" r:id="rId3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1T11:40:00Z</dcterms:modified>
  <cp:revision>3</cp:revision>
  <dc:subject/>
  <dc:title>  </dc:title>
</cp:coreProperties>
</file>