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2000120866" r:id="rId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nb-NO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nb-NO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972393254" r:id="rId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480357230" r:id="rId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2071203139" r:id="rId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415997221" r:id="rId1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081702342" r:id="rId1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660363396" r:id="rId1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677736987" r:id="rId1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970609246" r:id="rId1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766418028" r:id="rId2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239439507" r:id="rId2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844371131" r:id="rId2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721292848" r:id="rId2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811772822" r:id="rId2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467986175" r:id="rId3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58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02T11:02:00Z</dcterms:modified>
  <cp:revision>3</cp:revision>
  <dc:subject/>
  <dc:title>  </dc:title>
</cp:coreProperties>
</file>