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7321621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3691190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4308150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60096986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0425802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9931790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02246128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96986583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44378345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0833343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984924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72939123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8475995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47915809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5546944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