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72497836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78228696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372955680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60544568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1329565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9101021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590408933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8618603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301055378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02691715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909726889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25609577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378200711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797644232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62967236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