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73221656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703808235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07249736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988266408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82331867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92373697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78991462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30062093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748175950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820513601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35266345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77886126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37505279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68330609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21382648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