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316004285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59197755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468700271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269608921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75145206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525715646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04222372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06066437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089563582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280117388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113625575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841291980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483689586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91230036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57994487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7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20:00Z</dcterms:modified>
  <cp:revision>3</cp:revision>
  <dc:subject/>
  <dc:title>  </dc:title>
</cp:coreProperties>
</file>