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12751453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63778661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557413977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83940513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70807204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39274727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345428624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459753431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61790515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71821792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947142011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571560290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69130930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1345172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58484828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