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7772431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367362399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307074706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268133199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2166011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09046415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392500452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91224578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6508767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8436572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13362596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1212432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1162100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8484885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8514974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549058830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899762045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150403906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803073089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1452295468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