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78022265" r:id="rId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457740370" r:id="rId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294418323" r:id="rId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51810295" r:id="rId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302331503" r:id="rId1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482653269" r:id="rId1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343828798" r:id="rId1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822541917" r:id="rId1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893289668" r:id="rId1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70084179" r:id="rId2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553281431" r:id="rId22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579337908" r:id="rId24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108512891" r:id="rId26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63522764" r:id="rId28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es-ES_tradnl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es-ES_tradnl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Por favor llevame contig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Soy un libro extraordinario: estoy viajando por el mundo en busqueda de amigos que me quieran le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pt-PT"/>
                                    </w:rPr>
                                    <w:t>Por favor siga leyendo dentr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Soy un libro extraordinario: estoy viajando por el mundo en busqueda de amigos que me quieran le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pt-PT"/>
                              </w:rPr>
                              <w:t>Por favor siga leyendo dentr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792773987" r:id="rId30"/>
              </w:object>
            </w:r>
          </w:p>
          <w:p>
            <w:pPr>
              <w:pStyle w:val="Normal"/>
              <w:ind w:left="359" w:right="359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lang w:val="es-ES_tradnl"/>
              </w:rPr>
              <w:t>BCID:</w:t>
            </w:r>
          </w:p>
          <w:p>
            <w:pPr>
              <w:pStyle w:val="Normal"/>
              <w:ind w:left="359" w:right="165" w:hanging="0"/>
              <w:rPr>
                <w:rFonts w:ascii="Comic Sans MS" w:hAnsi="Comic Sans MS" w:cs="Comic Sans MS"/>
                <w:b/>
                <w:b/>
                <w:bCs/>
                <w:sz w:val="16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s-ES_tradnl"/>
              </w:rPr>
              <w:t>Llevame, leeme y dejame libre para otros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s-ES_tradnl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s-ES_tradnl"/>
              </w:rPr>
            </w:r>
          </w:p>
        </w:tc>
      </w:tr>
    </w:tbl>
    <w:p>
      <w:pPr>
        <w:pStyle w:val="Normal"/>
        <w:rPr>
          <w:vanish/>
          <w:lang w:val="es-ES_tradnl"/>
        </w:rPr>
      </w:pPr>
      <w:r>
        <w:rPr>
          <w:vanish/>
          <w:lang w:val="es-ES_tradnl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4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4T10:46:00Z</dcterms:modified>
  <cp:revision>2</cp:revision>
  <dc:subject/>
  <dc:title>  </dc:title>
</cp:coreProperties>
</file>