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412167159" r:id="rId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630173582" r:id="rId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601368" r:id="rId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910256568" r:id="rId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326162488" r:id="rId1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074066549" r:id="rId1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299032012" r:id="rId1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129100777" r:id="rId1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847930674" r:id="rId1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376898686" r:id="rId2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264577481" r:id="rId2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280817247" r:id="rId2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557325034" r:id="rId2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210025144" r:id="rId2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398661896" r:id="rId3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5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0-28T11:01:00Z</dcterms:modified>
  <cp:revision>3</cp:revision>
  <dc:subject/>
  <dc:title>  </dc:title>
</cp:coreProperties>
</file>