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619415631" r:id="rId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88013395" r:id="rId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/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a-D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a-DK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741460046" r:id="rId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6461636" r:id="rId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540772055" r:id="rId1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323761973" r:id="rId1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674606238" r:id="rId1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051028837" r:id="rId1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822102060" r:id="rId1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450769255" r:id="rId2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1654658241" r:id="rId22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83915857" r:id="rId24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701396389" r:id="rId26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49398574" r:id="rId28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Denne bog er fr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a-D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nb-NO"/>
                                    </w:rPr>
                                  </w:pPr>
                                  <w:r>
                                    <w:rPr>
                                      <w:lang w:val="nb-NO"/>
                                    </w:rPr>
                                    <w:t>Jeg er en ganske særlig bog: Jeg rejser rundt i verden på jagt efter ny venn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lang w:val="nb-NO"/>
                                    </w:rPr>
                                  </w:pPr>
                                  <w:r>
                                    <w:rPr>
                                      <w:b/>
                                      <w:lang w:val="nb-NO"/>
                                    </w:rPr>
                                    <w:tab/>
                                    <w:t>Hvorfor?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  <w:t>Se venligst label indvendig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nb-NO"/>
                              </w:rPr>
                            </w:pPr>
                            <w:r>
                              <w:rPr>
                                <w:lang w:val="nb-NO"/>
                              </w:rPr>
                              <w:t>Jeg er en ganske særlig bog: Jeg rejser rundt i verden på jagt efter ny venner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lang w:val="nb-NO"/>
                              </w:rPr>
                            </w:pPr>
                            <w:r>
                              <w:rPr>
                                <w:b/>
                                <w:lang w:val="nb-NO"/>
                              </w:rPr>
                              <w:tab/>
                              <w:t>Hvorfor?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  <w:lang w:val="de-DE"/>
                              </w:rPr>
                              <w:t>Se venligst label indvendig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05072001" r:id="rId30"/>
              </w:object>
            </w:r>
          </w:p>
          <w:p>
            <w:pPr>
              <w:pStyle w:val="Normal"/>
              <w:ind w:left="359" w:right="359" w:hanging="0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lang w:val="da-D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9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19"/>
                <w:szCs w:val="19"/>
                <w:lang w:val="da-DK"/>
              </w:rPr>
              <w:t>LÆS mig, og SLIP MIG LØS ig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9"/>
                <w:lang w:val="da-D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9"/>
                <w:lang w:val="da-DK"/>
              </w:rPr>
            </w:r>
          </w:p>
        </w:tc>
      </w:tr>
    </w:tbl>
    <w:p>
      <w:pPr>
        <w:pStyle w:val="Normal"/>
        <w:rPr>
          <w:vanish/>
          <w:lang w:val="da-DK"/>
        </w:rPr>
      </w:pPr>
      <w:r>
        <w:rPr>
          <w:vanish/>
          <w:lang w:val="da-DK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7:45:00Z</dcterms:created>
  <dc:creator>SLN EX</dc:creator>
  <dc:description/>
  <cp:keywords/>
  <dc:language>en-US</dc:language>
  <cp:lastModifiedBy>Bent Hansen</cp:lastModifiedBy>
  <cp:lastPrinted>2005-07-15T11:16:00Z</cp:lastPrinted>
  <dcterms:modified xsi:type="dcterms:W3CDTF">2006-07-25T07:45:00Z</dcterms:modified>
  <cp:revision>2</cp:revision>
  <dc:subject/>
  <dc:title>  </dc:title>
</cp:coreProperties>
</file>