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87766453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426747286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78698502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742007126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7203230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178707520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772063734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864662366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928657370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245772195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55681552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27170582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852135590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933652537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36006574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